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16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  ����  ������ ������� �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�� ���  ���      � 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 �� ���    �    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 ��  ����     �    �� ��  ��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- 1994 EASTso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23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brows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word / Filename / Datesearch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.I.S.P. Compatible Tag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R.A. 1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 by 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1-1993 by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830 AG  Leus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31-(0)33-94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mail [2:283/506.5@Fidonet] [17:770/102@()lym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77:8405/213@Univer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de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 you can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EASTtag ?          - Short piece of work, in which I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at EASTt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can EASTtag do ?      - Some breath points of what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s got in 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              - How to install EASTtag in RA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ing of TAGSETUP        - Detailed explaining of TA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line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Character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sk Default {+}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/ Ti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per / Lower ca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Emp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t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pdating to 2.16           - What to do when you got an ol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r                 - Warranti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tatesters                - A thanx to the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s sites        - Get the latest EASTtag version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ing                - Registrate your version of EAS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z                    - So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EASTtag?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a area viewer like RA_FILES but it can do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EASTtag can also search on Keyword, Filename and D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ASTtag for tagging files to download with Filedoor XF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T 2.01 (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very simple to install in eve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very easy to work with (for every user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Multi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 {+} Means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EASTtag do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wsing and tagging files in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anning on keyword/filename/d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agging the files the user will download with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asttag works great with a '+'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wraps to long descriptions on on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looks the same like RA_FILES and RA_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ANSI in your FILES.BBS not only the header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artwor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inside ARJ, ZIP, LZH, PAK, SFX and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SCII textfiles such as .TXT, .DOC, 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NSI files such as .ANS, .G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fo about all tagged files.. (can you download all files 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ough time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of the /FREE in the FIL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 language support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ke your own head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racting files from archive to view in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utting files on Hold to request with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so Crash files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t in your AUTOEXEC.BAT the following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&lt;path to RA system fi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 directory on your HD for example C:\RA\EAST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AGSETUP.EXE and EASTTAG.EX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ype 7 menu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ispla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 C:\RA\EASTTAG\EASTTAG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mmands the program will browse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a few commands that you can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With this parameter EASTtag gives the us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on Keyword, Filename, Date or up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e the search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: This parameter does allmost the same as the /G optio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Keyword and Filen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With this parameter you ask the user if he/she lik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files since last login. With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rameter will only work if you use /N fo newfi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With this parameter the user will not be prompted for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ys, but will use the default last logon or (with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 days default. You may use this /B option together with /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will be promted if he or she wants to see the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affirmed the newfile-search will star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work only in combination with 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With this parameter EASTtag goes directly in Newfil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 With this parameter EASTtag goes directly in Keyword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With this parameter EASTtag goes directly in Filenam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If you run multi node environment you must suppl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/N command you tell EASTtag with node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/N*N will do this for you    (!! This is not the compor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With this parameter the user can download directly from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edoor. You can set de Security level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: Edit tagfile. Now the user can erase or attach the files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: Normaly EASTtag, in the NEWFILES search mode, looks in FILES.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e if the "newfile search" flag is on/off. With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Ttag Ignores this setting and display's all th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f you don't want the users who call with EMSI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ILES search on are seeing the RA newfiles, but EASTtag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header then the header that normal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file called HEADE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nsi file !MUST! contain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Name &lt;&gt; Replaced with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ers   &lt;&gt; Replaced with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ode   &lt;&gt; Replaced with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of the doc, I'll explain the options of TAGSETUP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you modify your configfile for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in shown with examples directly of the program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rdly can make mistakes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PATHS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the PATHS to the different items EASTtag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 </w:t>
      </w:r>
      <w:r>
        <w:rPr/>
        <w:t>Path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RA system : C:\RA\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XFD.exe   : C:\RA\FILEDOOR\FILEDOOR.EXE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XFD.cfg   : C:\RA\FILEDOOR\FILEDOOR.CFG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Parameter : -DD -N*N -C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Tag file  : C:\RA\EASTTAG\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DSZ.COM   : C:\RA\PROTOCOL\DSZ.COM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NetMail   : C:\FD\NETMAIL\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 syste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to de *.RA files, it must be the same as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n one of your batchfiles : SET RA=&lt;path&gt; (Probably in your autoex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CONFIG.RA file must the SITE-INFO be filled 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STtag is checking that in comperisson with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D.ex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NAME for the *.EXE xfer file, like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T or other transfer programs. When TAGsetup doesn't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'll give a beeb. If you clear the line with CTRL-Y he will automat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the &lt;path&gt;; SET FILEDOOR=&lt;path&gt; together with FILEDOOR.exe, o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etup doesn't find any environment for filedoor, he'll use EF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D.cfg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+ filename for the config file. If you've g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fig file, for example .CF1 and CF2, just fill in .CFG and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for itselve on which node he is, and will call the correc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.CF1 for node 1 and .CF2 for node 2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cannot find those files, he will just use the config file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at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Ttag will start up FILEDOOR/EFT with the following parame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FILEDOOR\FILEDOOR.EXE -DD -N*N -CC:\RA\FILEDOOR\FILE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____________/ \_________/\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after "XFD.exe :"   Your own    Fill in after "XFD.c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ameter I must have '-DD -N*N -C'. In that way EAST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m between the .EXE a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following RA-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    Node-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   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   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ASTtag change automaticly in the correct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started. If you normaly give parameters like -A*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other anymore, EASTtag searches his file GLOBALOVER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ag file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ere you want BBSTAGFL.? to be made. This must be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as you filled in in your File-X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Z.COM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give the full path and filename to a DSZ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DSZ.COM, DSZ.EXE, GSZ.COM or G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used when a user uploads his SEARCH file in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here EASTtag can create his *.MSG files.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ath you have in your mailer. If you don't want to use this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don't give any parameters on this line and EASTtag won'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use the file att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ite Info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 </w:t>
      </w:r>
      <w:r>
        <w:rPr/>
        <w:t>Site Inf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Name     :  Eastwave BB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Sysop    :  Berry Cozijnsen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Location :  Leusden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peaks for itselves (I hope), this must be exacly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Download Security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urity level which a user must have before 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in EASTtag. If his level isn't high enough, he cannot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go back to the boar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Offline String {+}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is shown if a file isn't on the board anymor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LINE" you can fillin you ow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give a view more spaces in the beginning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middel, if you don't it will be placed on the lef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Tag Character {+}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will be placed when a user tags a filename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etween the DAT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Ask Default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the /A option enabled. EASTtag will ask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newfiles (or what ever EASTtag finds in de .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fault is what you fillin here. So if you have the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 as I do, the user doesn't have to type a "Y" but he/s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mediat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ize / Time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Ttag has a remarkable option, instead of showing the ordina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ytes of a file, you can show the user how much time a file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at HIS/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Upper / Lowercase {+}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you can choose if you want the FILENAMEs in Captials 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can be usefull if you have you whole boar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pitals or j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how Empty Area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Empty Area's to be displayed like in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eneath each other) but ontop of each other like RA itselve, which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specially for users with a slow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Wrap Length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your files.bbs a sentens is too long it will continu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neath it. But most boards also have counters (like [@@]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ord of the new line will be placed under those count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hat, fillin the length of your counters and EAST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words X positions further, so your whole Files.bbs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marge. You have only got a range from zero to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Attach Files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ertain users let attach his/her tagged files, so they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later by making a forced poll. You must fillin the maximum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ximum minutes a "poll"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obytes a user attaches will be withdrawn inmediatly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ily KB limit (or what's left of it) and the time will be withdra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ample of EASTNODE.TAG, if you want to giv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ileged user an option to make file-attach messages with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ir ta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          |17:770/10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         |2:285/2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 Van Der Steen       |17:776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  |50:22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name must be the same as in your user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t-adress must be known to your Front-end, otherwise err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, since EASTtag will create a message adressed to the stated a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ont-end should handle AKA match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placed in the same directory as EASTTA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more you must edit the file EASTNODE.ANS to your conven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it in the same directory. Don't forget to run TAGSETUP.EX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s. With reference to file-attach messages and Crash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Also you must set the path to your net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STNODE.TAG you optionally you can add a CM flag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VERY privileged. If you look in the s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ry + Jan will have the option to add the CM flag and the file(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d to them. But Hans en Bastiaan will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crash (CM) option you can set a limit of how many Kiloby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 user can attach which YOU automaticly will crash to his 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Use GUS.exe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Ttag also supports GUS from Johan Zwiekhorst, it will gain spe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this option. If you don't want to use GUS, than you must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UNZIP.exe, PKUNPAK.exe, ZOO.exe, ARJ.exe, HYPER.exe, SQZ.exe and LH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can days back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fillin the default days for NEW File Search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used default is 7 days (a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Updating from 2.1x to 2.16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pgrading from 2.1x to this version use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ETUP /UPGRADE=2.1x (where 2.1x should be your old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v2.10 users are encouraged to completely reinstall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that version or older will be to troublesome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talling is much simp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care has been taken to write and test a program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is document states, EASTtag is provided as is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guarantee of any kind, either expressed or implied, as to the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particular purpose or quality or performanc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EASTtag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I, Berry Cozijnsen, shall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damages or cost, including, but not limited to, any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 or lost income which may a result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AS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any bugs please report it to me. At my Netmail or my P.O.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call to m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 : +31 - (0)33 - 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  : FidoNet   2:283/5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)lympic  17:77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iversal 77:8405/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han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ery good friends and also �eta te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 Van Der 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wave BB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w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410-2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tiaan Van Hamersv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ld Places III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159-37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n Crommen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ntion them because they helped m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of this version of EASTtag..  THANX GUYS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'      for the late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BETA'  for the latest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quest these fine files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twav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s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3-941000           Max speed : V32,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           Max speed : HST, V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Plac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159-37816          Max speed : V32B, V42B,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 Van.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5-231224 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Official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Borg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netics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0-6366388          Max speed : V32B, V42B,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Official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d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borow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1-(919)-580-7194          Max speed : H16, V4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ering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EASTtag you have a few thing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tuff is (Just to mention them aga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downloadtime in stead of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When asking for newfiles make a default (y/N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You can change the Tag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filenames in lowercase in stead of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Change the OFFLINE string. For example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EASTtag is - in my opnion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: - Europe .......... Dfl.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USA ............. $16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applies to all persons who can affor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Ttag: you may use EASTtag for an evaluation period of on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period you MUST either register EASTtag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qualify for this category must be phys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non-commer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: - Europe .............. Dfl. 7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SA ................. $32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is REQUIRED for commercial usage (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, such as business, governmental organ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ion, school, foundation, or any other form of juri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, or any system where EASTtag is directly or indirec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nly by POSTAL MONEY ORDER, INTERNATIONAL POSTAL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, EUROCHEQUE, GIRO or GIROTEL, payable to 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hecks are NOT accepted, and everything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n Dutch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o-account 209627 (Postbank NV., Den Haag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, Leus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r reproduce the registration form enclosed in the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send it, accompanied by your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soft                     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54                  +31-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rival of your payment and registration form,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you by netmail. If you don't have a node-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you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z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_FILES and RA_NEW are trademarks of Ron Huis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nd PAK        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             is a trademark of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             is a trademark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             is a trademark of P. Shwapzki K. P. 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                is a trademark of J. I.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oor           is a trademark of Robert W. van Ho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T                is a trademark of Michael H. Rau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            is a trademark of Johan Zwiekh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I.S.P.           is a trademark of Robert W. van Ho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Ttag is written in Turbo Pascal 6.0 using RADU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U is a trademark of Richard Faa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16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